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Dz. U. 2025 r. poz. 450 ze zm.), zwanej w dalszej treści umowy ustawą,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2025 r. poz. 450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o udzielanie świadczeń zdrowotnych (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……………………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 o których mowa w art. 2 ustawy o zawodach lekarza i dentysty z dnia 5 grudnia 1996 r. (t. j.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na podstawie ustawy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        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z dnia 26 lipca 1991 o podatku dochodowym od osób fizycznych (tekst jednolity Dz. U. z 2024r. poz. 226 ze zm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     na warunkach przez niego ustalonych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 zastrzeżeniem § 16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jej przetwarzania. (Dz. U. z 2024 r. poz. 798 ze zm.). i wewnętrznymi uregulowaniami w tej sprawie.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 ich zdrowia. Szczegółowe zasady przetwarzania danych osobowych określa odrębna umowa.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 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 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ełnienie dyżurów lekarskich w POZ nocnej i świątecznej opiece zdrowotnej w Ropczycach i Sędziszowie Młp.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zł/h dyżuru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 zobowiązany do naliczania należności 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           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z obowiązującymi wymogami płatnika skutkujące zakwestionowaniem przez NFZ świadczenia zdrowotnego w części lub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 (Dz. U. 2025 r. poz. 450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12.2025 r. do dnia 31.10.2027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niniejsza sporządzona została w trzech jednobrzmiących egzemplarzach, z których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0"/>
          <w:szCs w:val="20"/>
        </w:rPr>
        <w:t>dyżury lekarskie w POZ nocnej i świątecznej opiece zdrowotnej w Ropczycach  i Sędziszowie Młp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5"/>
    <w:lvlOverride w:ilvl="0">
      <w:startOverride w:val="1"/>
    </w:lvlOverride>
  </w:num>
  <w:num w:numId="4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1-22T14:45:00Z</cp:lastPrinted>
  <dcterms:modified xsi:type="dcterms:W3CDTF">2025-09-22T06:31:00Z</dcterms:modified>
  <cp:revision>48</cp:revision>
  <dc:subject/>
  <dc:title/>
</cp:coreProperties>
</file>